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06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HD-Pulv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0996 Köl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                                     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 xml:space="preserve">  Phosphate                30 % </w:t>
              <w:br/>
              <w:t xml:space="preserve">  nichtionische Tenside  5 - 15 % </w:t>
              <w:br/>
              <w:t xml:space="preserve">weitere Inhaltsstoffe: Sulfate und Hilfsstoffe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aufgrund uns vorliegender Daten kein gefährlicher Stoff </w:t>
              <w:br/>
              <w:t xml:space="preserve">im Sinne der Gefahrstoffverordnung in der Fassung vom 26.10.199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abwaschen. </w:t>
              <w:br/>
              <w:t xml:space="preserve">Bei andauernder Hautreizung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herbeiführen, sofort Arzthilfe zuzie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 Sicherheitsgründen ungeeignete Löschmittel:</w:t>
            </w:r>
            <w:r>
              <w:rPr>
                <w:rFonts w:cs="Courier New" w:ascii="Courier New" w:hAnsi="Courier New"/>
              </w:rPr>
              <w:t xml:space="preserve"> 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ährdung durch den Stoff, seine Verbrennungsprodukte od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entstehende Ga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Produkt bildet mit Wasser rutschige Belä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ie Kanalisation oder in Gewässer gelangen lassen. </w:t>
              <w:br/>
              <w:t xml:space="preserve">Nicht in den Untergrund/Erdreich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Mechanisch aufnehm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- und Hautkontakt vermeiden. </w:t>
              <w:br/>
              <w:t xml:space="preserve">Staubbildung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In gut verschlossenen Gebinden kühl und trocken lag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Keine weiteren Angaben, siehe Punkt 1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 - 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  <w:br/>
              <w:t xml:space="preserve">Staub nicht einatmen. Staubbildung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Schutzhandschu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Beim Umfüllen Schutzbrille empfehlenswer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Pulve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weiß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schwach, charakteristis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</w:t>
            </w:r>
            <w:r>
              <w:rPr>
                <w:rFonts w:cs="Courier New" w:ascii="Courier New" w:hAnsi="Courier New"/>
              </w:rPr>
              <w:t xml:space="preserve"> Nicht bestimmt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  <w:t xml:space="preserve">Bei organischen Feststoffen sind generell Staubexplosionen mög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ca. 600 g/l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</w:t>
            </w:r>
            <w:r>
              <w:rPr>
                <w:rFonts w:cs="Courier New" w:ascii="Courier New" w:hAnsi="Courier New"/>
              </w:rPr>
              <w:t xml:space="preserve">  löslich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10 g/l) bei   20 &amp;deg; C         ca. 9,2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 </w:t>
            </w:r>
            <w:r>
              <w:rPr>
                <w:rFonts w:cs="Courier New" w:ascii="Courier New" w:hAnsi="Courier New"/>
              </w:rPr>
              <w:t xml:space="preserve">   0,0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Säur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keine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Einstufungsrelevante LD/LC50-Werte: 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Daten verfüg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kennzeichnungspflichtig aufgrund des Berechnungsverfahrens der Allgemeinen Einstufungsrichtlinie für Zubereitungen der EG in der letztgültigen Fassung. </w:t>
              <w:br/>
              <w:t xml:space="preserve">Das Produkt entfernt auch in verdünnter Lösung den natürlichen Fettschutz der Haut. Lang anhaltender oder wiederholter Kontakt kann zu Hautirritationen und Entzündungen führ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2 (Selbsteinstufung): wassergefährdend (gemäß VwVwS vom 17.05.1999) </w:t>
              <w:br/>
              <w:t xml:space="preserve">Das Produkt enthält keinerlei organisch gebundene Halogenverbindungen (gemäß Anhang 49 Rahmen-AbwasserVwV)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rf nicht zusammen mit Hausmüll entsorgt werden. Nicht in die Kanalisation gelangen lassen. </w:t>
              <w:br/>
              <w:t xml:space="preserve">Wegen Recycling Hersteller ansprechen. </w:t>
              <w:br/>
              <w:t xml:space="preserve">Die voranstehenden Empfehlungen gelten für das ungebrauchte Produkt (z. B. Restmengen)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nstige Behälter: vollständig entleeren und gereinigt einer Rekonditionierung oder Wiederaufbereitung zuführ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beim Umgang mit Chemikalien üblichen Vorsichtsmaßnahmen sind zu beachten. </w:t>
              <w:br/>
              <w:t xml:space="preserve">Das Produkt ist nach EG-Richtlinien/GefStoffV nicht kennzeichnungspflichti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: wassergefährdend (KWBS-Einstufung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52:00Z</dcterms:created>
  <dc:creator>Romeo Baum</dc:creator>
  <dc:description/>
  <dc:language>en-US</dc:language>
  <cp:lastModifiedBy>Romeo Baum</cp:lastModifiedBy>
  <dcterms:modified xsi:type="dcterms:W3CDTF">2001-07-18T09:52:00Z</dcterms:modified>
  <cp:revision>2</cp:revision>
  <dc:subject/>
  <dc:title>1028 - NOVA TOP 150 HD-Pulver </dc:title>
</cp:coreProperties>
</file>